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24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FF0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FF00"/>
        </w:rPr>
        <w:t>13. ZMIENNE WSKANIKOWE I DYNAMICZNE</w:t>
      </w:r>
    </w:p>
    <w:p>
      <w:pPr>
        <w:pStyle w:val="Heading2"/>
        <w:bidi w:val="0"/>
        <w:jc w:val="left"/>
        <w:rPr/>
      </w:pPr>
      <w:r>
        <w:rPr/>
        <w:t>13.1. Przyczyny u¿ywania zmiennych wskaŸnikowych i dynamicznych</w:t>
      </w:r>
    </w:p>
    <w:p>
      <w:pPr>
        <w:pStyle w:val="Normal"/>
        <w:bidi w:val="0"/>
        <w:spacing w:before="120" w:after="0"/>
        <w:rPr/>
      </w:pPr>
      <w:r>
        <w:rPr/>
        <w:tab/>
        <w:tab/>
        <w:t>Zastosowanie zmiennych dynamicznych i wskaŸnikowych wynika z kilku powodów. S¹ one nastêpuj¹ce.</w:t>
      </w:r>
    </w:p>
    <w:p>
      <w:pPr>
        <w:pStyle w:val="Normal"/>
        <w:bidi w:val="0"/>
        <w:spacing w:before="120" w:after="0"/>
        <w:rPr/>
      </w:pPr>
      <w:r>
        <w:rPr/>
      </w:r>
    </w:p>
    <w:p>
      <w:pPr>
        <w:pStyle w:val="Normal"/>
        <w:bidi w:val="0"/>
        <w:ind w:left="284" w:hanging="284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-</w:t>
      </w:r>
      <w:r>
        <w:rPr/>
        <w:tab/>
        <w:t>Zmienne dynamiczne u³atwiaj¹, a czêsto umo¿liwiaj¹, pracê z du¿¹ iloœci¹ danych. Suma rozmiarów zmiennych statycznych zadeklarowanych w programie nie mo¿e przekroczyæ 64 kB. Je¿eli musimy pracowaæ z wiêksz¹ iloœci¹ danych, mo¿emy skorzystaæ z dynamicznego przydzia³u ca³ej dostêpnej pamiêci komputera.</w:t>
      </w:r>
    </w:p>
    <w:p>
      <w:pPr>
        <w:pStyle w:val="Normal"/>
        <w:bidi w:val="0"/>
        <w:ind w:left="284" w:hanging="284"/>
        <w:rPr/>
      </w:pPr>
      <w:r>
        <w:rPr/>
      </w:r>
    </w:p>
    <w:p>
      <w:pPr>
        <w:pStyle w:val="Normal"/>
        <w:bidi w:val="0"/>
        <w:ind w:left="284" w:hanging="284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-</w:t>
      </w:r>
      <w:r>
        <w:rPr/>
        <w:tab/>
        <w:t>Je¿eli rozmiar danych jest nieznany w trakcie pisania programu, mo¿emy  zadeklarowaæ zmienn¹ statyczn¹ o odpowiednio du¿ym rozmiarze albo zmienn¹ wskaŸnikow¹, a pamiêæ przydzieliæ dopiero w trakcie dzia³ania programu. Drugi sposób pozwala na oszczêdniejsz¹ gospodarkê pamiêci¹.</w:t>
      </w:r>
    </w:p>
    <w:p>
      <w:pPr>
        <w:pStyle w:val="Normal"/>
        <w:bidi w:val="0"/>
        <w:ind w:left="284" w:hanging="284"/>
        <w:rPr/>
      </w:pPr>
      <w:r>
        <w:rPr/>
      </w:r>
    </w:p>
    <w:p>
      <w:pPr>
        <w:pStyle w:val="Normal"/>
        <w:bidi w:val="0"/>
        <w:ind w:left="284" w:hanging="284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-</w:t>
      </w:r>
      <w:r>
        <w:rPr/>
        <w:tab/>
        <w:t>W przypadku du¿ych rozmiarów elementów danych, u¿ycie zmiennych wskaŸnikowych daje mo¿liwoœæ przepisywania wskazañ na dane zamiast samych danych, co pozwala na, czêsto znaczne, przyspieszenie programów.</w:t>
      </w:r>
    </w:p>
    <w:p>
      <w:pPr>
        <w:pStyle w:val="Normal"/>
        <w:bidi w:val="0"/>
        <w:ind w:left="284" w:hanging="284"/>
        <w:rPr/>
      </w:pPr>
      <w:r>
        <w:rPr/>
      </w:r>
    </w:p>
    <w:p>
      <w:pPr>
        <w:pStyle w:val="Normal"/>
        <w:bidi w:val="0"/>
        <w:ind w:left="284" w:hanging="284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-</w:t>
      </w:r>
      <w:r>
        <w:rPr/>
        <w:tab/>
        <w:t xml:space="preserve">Zmienne wskaŸnikowe pozwalaj¹ na ³¹czenie, w logiczne i spójne struktury, danych o ró¿nych typach. </w:t>
      </w:r>
    </w:p>
    <w:p>
      <w:pPr>
        <w:pStyle w:val="Normal"/>
        <w:bidi w:val="0"/>
        <w:ind w:left="284" w:hanging="284"/>
        <w:rPr/>
      </w:pPr>
      <w:r>
        <w:rPr/>
      </w:r>
    </w:p>
    <w:p>
      <w:pPr>
        <w:pStyle w:val="Normal"/>
        <w:bidi w:val="0"/>
        <w:ind w:left="284" w:hanging="284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-</w:t>
      </w:r>
      <w:r>
        <w:rPr/>
        <w:tab/>
        <w:t>Mo¿liwe jest przydzielanie pamiêci operacyjnej dla programu w fazie jego realizacji, a nie w fazie kompilacji oraz jej zwalniania po wykorzystaniu. Ma to szczególne znaczenie w wypadku systemów wielozadaniowych, poniewa¿ pamiêæ zwolniona przez jedno z zadañ mo¿e byæ wykorzystana przez inne.</w:t>
      </w:r>
    </w:p>
    <w:p>
      <w:pPr>
        <w:pStyle w:val="Normal"/>
        <w:bidi w:val="0"/>
        <w:ind w:left="284" w:hanging="284"/>
        <w:rPr/>
      </w:pPr>
      <w:r>
        <w:rPr/>
      </w:r>
    </w:p>
    <w:p>
      <w:pPr>
        <w:pStyle w:val="Normal"/>
        <w:bidi w:val="0"/>
        <w:ind w:left="284" w:hanging="284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-</w:t>
      </w:r>
      <w:r>
        <w:rPr/>
        <w:tab/>
        <w:t>Ostatni¹ przyczyn¹, ale wcale nie najmniej wa¿n¹, u¿ywania zmiennych dynamicznych jest wykorzystanie ich do tworzenia struktur listowych, drzewiastych i innych okreœlanych wspóln¹ nazw¹ struktur dynamicznych. Struktury te s¹ dok³adniej omawiane w nastêpnym rozdziale.</w:t>
      </w:r>
    </w:p>
    <w:p>
      <w:pPr>
        <w:pStyle w:val="Heading2"/>
        <w:bidi w:val="0"/>
        <w:ind w:left="284" w:hanging="284"/>
        <w:jc w:val="left"/>
        <w:rPr/>
      </w:pPr>
      <w:r>
        <w:rPr/>
        <w:t>13.2. Podstawowe pojêcia</w:t>
      </w:r>
    </w:p>
    <w:p>
      <w:pPr>
        <w:pStyle w:val="Normal"/>
        <w:bidi w:val="0"/>
        <w:rPr/>
      </w:pPr>
      <w:r>
        <w:rPr/>
        <w:tab/>
        <w:t>Z tematem zmiennych wskaŸnikowych zwi¹zane jest kilka pojêæ, które wymagaj¹ wyjaœnienia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mienna statyczna</w:t>
      </w:r>
      <w:r>
        <w:rPr/>
        <w:t xml:space="preserve"> - zmienna tworzona w czasie kompilacji programu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i1"/>
        <w:bidi w:val="0"/>
        <w:ind w:left="426" w:hanging="426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mienna dynamiczna</w:t>
      </w:r>
      <w:r>
        <w:rPr/>
        <w:t xml:space="preserve"> - zmienna tworzona w czasie dzia³ania programu za pomoc¹ procedur dynamicznego przydzia³u pamiêci.</w:t>
      </w:r>
    </w:p>
    <w:p>
      <w:pPr>
        <w:pStyle w:val="Normali1"/>
        <w:bidi w:val="0"/>
        <w:ind w:left="426" w:hanging="426"/>
        <w:rPr/>
      </w:pPr>
      <w:r>
        <w:rPr/>
      </w:r>
    </w:p>
    <w:p>
      <w:pPr>
        <w:pStyle w:val="Normali1"/>
        <w:bidi w:val="0"/>
        <w:ind w:left="426" w:hanging="426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res</w:t>
      </w:r>
      <w:r>
        <w:rPr/>
        <w:t xml:space="preserve"> - W komputerach IBM PC, w systemie operacyjnym DOS, mamy dostêpny 1 MB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gabajt</w:t>
      </w:r>
      <w:r>
        <w:rPr/>
        <w:t xml:space="preserve">) pamiêci (w trybie rzeczywistym). Pamiêæ ta jest podzielona n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gmenty</w:t>
      </w:r>
      <w:r>
        <w:rPr/>
        <w:t xml:space="preserve"> o wielkoœci 64 kB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ilobajty</w:t>
      </w:r>
      <w:r>
        <w:rPr/>
        <w:t xml:space="preserve">). Jak ³atwo obliczyæ, segmentów tych jest 16. Sprawa jest jednak bardziej skomplikowana. Numer segmentu oraz wartoœæ przesuniêcia w segmencie s¹ liczbami 16 bitowymi (tak jak typ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  <w:r>
        <w:rPr/>
        <w:t>). Pozwala to na ponumerowanie du¿o wiêkszej liczby segmentów ni¿ 16. St¹d te¿ ta sama komórka pamiêci mo¿e mieæ ró¿nie zapisany adres, chocia¿ jej miejsce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res fizyczny</w:t>
      </w:r>
      <w:r>
        <w:rPr/>
        <w:t xml:space="preserve">) jest jednoznacznie okreœlone. Je¿eli oznaczymy numer segmentu symbolem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g</w:t>
      </w:r>
      <w:r>
        <w:rPr/>
        <w:t xml:space="preserve">, a przesuniêcia symbolem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fs</w:t>
      </w:r>
      <w:r>
        <w:rPr/>
        <w:t>, to adres fizyczny obliczymy z nastêpuj¹cego wzoru:</w:t>
      </w:r>
    </w:p>
    <w:p>
      <w:pPr>
        <w:pStyle w:val="Normal"/>
        <w:bidi w:val="0"/>
        <w:spacing w:before="120" w:after="0"/>
        <w:ind w:left="357" w:hanging="357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adres_fiz</w:t>
      </w:r>
      <w:r>
        <w:rPr/>
        <w:t xml:space="preserve">:=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Seg</w:t>
      </w:r>
      <w:r>
        <w:rPr/>
        <w:t xml:space="preserve"> * 16) +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fs.</w:t>
      </w:r>
    </w:p>
    <w:p>
      <w:pPr>
        <w:pStyle w:val="Normal"/>
        <w:bidi w:val="0"/>
        <w:spacing w:before="120" w:after="0"/>
        <w:ind w:left="357" w:hanging="35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83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54" w:type="dxa"/>
            <w:tcBorders/>
          </w:tcPr>
          <w:p>
            <w:pPr>
              <w:pStyle w:val="Normal"/>
              <w:keepNext w:val="true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Seg</w:t>
            </w:r>
          </w:p>
          <w:p>
            <w:pPr>
              <w:pStyle w:val="Normal"/>
              <w:keepNext w:val="true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s15</w:t>
            </w:r>
          </w:p>
          <w:p>
            <w:pPr>
              <w:pStyle w:val="Normal"/>
              <w:keepNext w:val="true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s0</w:t>
            </w:r>
          </w:p>
          <w:p>
            <w:pPr>
              <w:pStyle w:val="Normal"/>
              <w:keepNext w:val="true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keepNext w:val="true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Ofs</w:t>
            </w:r>
          </w:p>
          <w:p>
            <w:pPr>
              <w:pStyle w:val="Normal"/>
              <w:keepNext w:val="true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o15</w:t>
            </w:r>
          </w:p>
          <w:p>
            <w:pPr>
              <w:pStyle w:val="Normal"/>
              <w:keepNext w:val="true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o0</w:t>
            </w:r>
          </w:p>
          <w:p>
            <w:pPr>
              <w:pStyle w:val="Normal"/>
              <w:keepNext w:val="true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keepNext w:val="true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Adf</w:t>
            </w:r>
          </w:p>
          <w:p>
            <w:pPr>
              <w:pStyle w:val="Normal"/>
              <w:keepNext w:val="true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a19</w:t>
            </w:r>
          </w:p>
          <w:p>
            <w:pPr>
              <w:pStyle w:val="Normal"/>
              <w:keepNext w:val="true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a0</w:t>
            </w:r>
          </w:p>
          <w:p>
            <w:pPr>
              <w:pStyle w:val="Normal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p>
      <w:pPr>
        <w:pStyle w:val="Normali1"/>
        <w:bidi w:val="0"/>
        <w:ind w:left="426" w:hanging="426"/>
        <w:rPr/>
      </w:pPr>
      <w:r>
        <w:rPr/>
        <w:tab/>
        <w:t>Adres czêsto zapisujemy w postaci Seg:Ofs, a w Pascalu Ptr(Seg,Ofs).</w:t>
      </w:r>
    </w:p>
    <w:p>
      <w:pPr>
        <w:pStyle w:val="Normali1"/>
        <w:bidi w:val="0"/>
        <w:ind w:left="426" w:hanging="426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i1"/>
        <w:bidi w:val="0"/>
        <w:ind w:left="426" w:hanging="426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skaŸnik</w:t>
      </w:r>
      <w:r>
        <w:rPr/>
        <w:t xml:space="preserve"> - mo¿emy traktowaæ jak adres zmiennej (lub innego obiektu) tymczasowo obecnej w pamiêci. Ró¿nica pomiêdzy adresem a wskaŸnikiem polega na tym, ¿e wskaŸnik okreœla typ zmiennej, na któr¹ wskazuje (zwanej zmienn¹ wskazywan¹), a adres nie.</w:t>
      </w:r>
    </w:p>
    <w:p>
      <w:pPr>
        <w:pStyle w:val="Normali1"/>
        <w:bidi w:val="0"/>
        <w:ind w:left="426" w:hanging="426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i1"/>
        <w:bidi w:val="0"/>
        <w:ind w:left="426" w:hanging="426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mienna wskaŸnikowa</w:t>
      </w:r>
      <w:r>
        <w:rPr/>
        <w:t xml:space="preserve"> - jest to zmienna, w której zapamiêtywane s¹ wskaŸniki do innych zmiennych. W pamiêci zmienne wskaŸnikowe zajmuj¹ 4 bajty i s¹ zapisywane w formacie segment:przesuniêcie. Pozwala to na zaadresowanie ca³ej dostêpnej w systemie DOS pamiêci (1 MB).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i1"/>
        <w:bidi w:val="0"/>
        <w:ind w:left="426" w:hanging="426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mienna wskazywana</w:t>
      </w:r>
      <w:r>
        <w:rPr/>
        <w:t xml:space="preserve"> - jest to zmienna, której adres zapisany jest w zmiennej wskaŸnikowej, i do której odwo³ujemy siê poprzez zmienn¹ wskaŸnikow¹ (np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sk</w:t>
      </w:r>
      <w:r>
        <w:rPr>
          <w:i/>
          <w:iCs/>
        </w:rPr>
        <w:t>^</w:t>
      </w:r>
      <w:r>
        <w:rPr/>
        <w:t>).</w:t>
      </w:r>
    </w:p>
    <w:p>
      <w:pPr>
        <w:pStyle w:val="Normali1"/>
        <w:bidi w:val="0"/>
        <w:ind w:left="426" w:hanging="426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i1"/>
        <w:bidi w:val="0"/>
        <w:ind w:left="426" w:hanging="426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erta</w:t>
      </w:r>
      <w:r>
        <w:rPr/>
        <w:t xml:space="preserve"> - fragment pamiêci, w której tworzone i przechowywane s¹ zmienne dynamiczne. W literaturze polskiej obszar ten jest ró¿nie nazywany (tu bêdzie konsekwentnie nazywany stert¹), natomiast angielskim odpowiednikiem tej nazwy jes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eap</w:t>
      </w:r>
      <w:r>
        <w:rPr/>
        <w:t>.</w:t>
      </w:r>
    </w:p>
    <w:p>
      <w:pPr>
        <w:pStyle w:val="Normali1"/>
        <w:bidi w:val="0"/>
        <w:ind w:left="426" w:hanging="426"/>
        <w:rPr/>
      </w:pPr>
      <w:r>
        <w:rPr/>
      </w:r>
    </w:p>
    <w:p>
      <w:pPr>
        <w:pStyle w:val="Normali1"/>
        <w:bidi w:val="0"/>
        <w:ind w:left="426" w:hanging="426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os</w:t>
      </w:r>
      <w:r>
        <w:rPr/>
        <w:t xml:space="preserve"> - fragment pamiêci, w którym przechowywane s¹ zmienne lokalne oraz adresy powrotów z procedur i funkcji. Angielski odpowiednik nazwy t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ack</w:t>
      </w:r>
      <w:r>
        <w:rPr/>
        <w:t>.</w:t>
      </w:r>
    </w:p>
    <w:p>
      <w:pPr>
        <w:pStyle w:val="Normali1"/>
        <w:bidi w:val="0"/>
        <w:ind w:left="426" w:hanging="426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/>
      </w:pPr>
      <w:r>
        <w:rPr/>
        <w:t>Zarówno zmienne statyczne, jak i dynamiczne mog¹ byæ zmiennymi wskaŸnikowymi lub wskazywanymi, zale¿y to tylko od sposobu ich u¿ycia.</w:t>
      </w:r>
    </w:p>
    <w:p>
      <w:pPr>
        <w:pStyle w:val="Heading2"/>
        <w:bidi w:val="0"/>
        <w:jc w:val="left"/>
        <w:rPr/>
      </w:pPr>
      <w:r>
        <w:rPr/>
        <w:t>13.3. Praca ze zmiennymi wskaŸnikowymi i dynamicznymi</w:t>
      </w:r>
    </w:p>
    <w:p>
      <w:pPr>
        <w:pStyle w:val="Heading3"/>
        <w:bidi w:val="0"/>
        <w:ind w:left="284" w:hanging="0"/>
        <w:rPr/>
      </w:pPr>
      <w:bookmarkStart w:id="0" w:name="daklar"/>
      <w:r>
        <w:rPr/>
        <w:t>13.3.1. Deklaracja zmiennej wskaŸnikowej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/>
      </w:pPr>
      <w:r>
        <w:rPr/>
        <w:tab/>
        <w:tab/>
        <w:t>W jêzyku Pascal chêæ u¿ycia dowolnej zmiennej musi byæ zadeklarowana. To samo dotyczy te¿ zmiennych wskaŸnikowych. Mo¿na deklarowaæ zmienne wskaŸnikowe do dowolnego z typów prostych, z³o¿onych i zdefiniowanych przez programistê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 xml:space="preserve">Deklaracja zmiennej wskaŸnikowej do typu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</w:t>
      </w:r>
      <w:r>
        <w:rPr/>
        <w:t xml:space="preserve"> ró¿ni siê od deklaracji zmiennej typu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</w:t>
      </w:r>
      <w:r>
        <w:rPr/>
        <w:t xml:space="preserve"> wyst¹pieniem znaku "^" bezpoœrednio przed nazw¹ typu. Ni¿ej podano kilka przyk³adów deklaracji takich zmiennych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Prog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r</w:t>
      </w:r>
    </w:p>
    <w:p>
      <w:pPr>
        <w:pStyle w:val="Prog"/>
        <w:bidi w:val="0"/>
        <w:jc w:val="left"/>
        <w:rPr/>
      </w:pPr>
      <w:r>
        <w:rPr/>
        <w:tab/>
        <w:t>Pint : ^Integer;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zmienna wskazuj¹ca zmienn¹ typu Integer}</w:t>
      </w:r>
    </w:p>
    <w:p>
      <w:pPr>
        <w:pStyle w:val="Prog"/>
        <w:bidi w:val="0"/>
        <w:jc w:val="left"/>
        <w:rPr/>
      </w:pPr>
      <w:r>
        <w:rPr/>
        <w:tab/>
        <w:t>Ptxt : ^Text;</w:t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zmienna wskazuj¹ca zmienn¹ plikow¹}</w:t>
      </w:r>
    </w:p>
    <w:p>
      <w:pPr>
        <w:pStyle w:val="Prog"/>
        <w:bidi w:val="0"/>
        <w:jc w:val="left"/>
        <w:rPr/>
      </w:pPr>
      <w:r>
        <w:rPr/>
        <w:tab/>
        <w:t>Pflt : ^Real;</w:t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zmienna wskazuj¹ca zmienn¹ typu Real}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>Okreœlenie typu w deklaracji zmiennej wskaŸnikowej musi byæ nazw¹ prost¹. Nie jest wiêc poprawn¹ deklaracj¹ nastêpuj¹cy zapis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Prog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r</w:t>
      </w:r>
      <w:r>
        <w:rPr/>
        <w:t xml:space="preserve"> Ptab : ^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rray</w:t>
      </w:r>
      <w:r>
        <w:rPr/>
        <w:t xml:space="preserve">[1..10]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f</w:t>
      </w:r>
      <w:r>
        <w:rPr/>
        <w:t xml:space="preserve"> Integer;</w:t>
      </w:r>
    </w:p>
    <w:p>
      <w:pPr>
        <w:pStyle w:val="Normal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/>
      </w:pPr>
      <w:r>
        <w:rPr/>
        <w:t>zamiast tego nale¿a³oby napisaæ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ype</w:t>
      </w:r>
      <w:r>
        <w:rPr/>
        <w:t xml:space="preserve"> Tptab =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rray</w:t>
      </w:r>
      <w:r>
        <w:rPr/>
        <w:t xml:space="preserve">[1..10]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f</w:t>
      </w:r>
      <w:r>
        <w:rPr/>
        <w:t xml:space="preserve"> Integer;</w:t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r</w:t>
      </w:r>
      <w:r>
        <w:rPr/>
        <w:t xml:space="preserve"> Ptab : ^Tptab;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>Zadeklarowana powy¿ej zmienna wskaŸnikowa wskazuje na tablicê dziesiêciu elementów typu Integer. Gdyby natomiast umieœciæ nastêpuj¹c¹ deklaracjê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r</w:t>
      </w:r>
      <w:r>
        <w:rPr/>
        <w:t xml:space="preserve"> Tab 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rray</w:t>
      </w:r>
      <w:r>
        <w:rPr/>
        <w:t xml:space="preserve">[1..10]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f</w:t>
      </w:r>
      <w:r>
        <w:rPr/>
        <w:t xml:space="preserve"> ^Integer;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uzyskalibyœmy zmienn¹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b</w:t>
      </w:r>
      <w:r>
        <w:rPr/>
        <w:t>, która by³aby statyczn¹ tablic¹ wskaŸników. Elementami tej tablicy by³yby dopiero zmienne wskaŸnikowe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>Istniej¹ tak¿e zmienne wskaŸnikowe, które nie okreœlaj¹ typu wskazywanego obiektu. Deklaruje siê je nastêpuj¹co:</w:t>
      </w:r>
    </w:p>
    <w:p>
      <w:pPr>
        <w:pStyle w:val="Prog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bookmarkStart w:id="1" w:name="init"/>
      <w:bookmarkStart w:id="2" w:name="init"/>
    </w:p>
    <w:p>
      <w:pPr>
        <w:pStyle w:val="Prog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var </w:t>
      </w:r>
      <w:r>
        <w:rPr/>
        <w:t>Ptr  :</w:t>
        <w:tab/>
        <w:t>Pointer;</w:t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zmienna wskazuj¹ca zmienn¹ dowolnego typu}.</w:t>
      </w:r>
    </w:p>
    <w:p>
      <w:pPr>
        <w:pStyle w:val="Normal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/>
      </w:pPr>
      <w:r>
        <w:rPr/>
        <w:tab/>
        <w:tab/>
        <w:t xml:space="preserve">Zawartoœæ zmiennej typu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inter</w:t>
      </w:r>
      <w:r>
        <w:rPr/>
        <w:t xml:space="preserve"> mo¿emy podstawiæ do zmiennej wskaŸnikowej dowolnego typu i na odwrót. Jednak odwo³uj¹c siê do obiektu wskazywanego musimy jawnie okreœliæ jego typ.</w:t>
      </w:r>
    </w:p>
    <w:p>
      <w:pPr>
        <w:pStyle w:val="Heading3"/>
        <w:bidi w:val="0"/>
        <w:ind w:left="284" w:hanging="0"/>
        <w:rPr/>
      </w:pPr>
      <w:r>
        <w:rPr/>
        <w:t>13.3.2. Tworzenie zmiennych dynamicznych</w:t>
      </w:r>
    </w:p>
    <w:p>
      <w:pPr>
        <w:pStyle w:val="Normal"/>
        <w:bidi w:val="0"/>
        <w:rPr/>
      </w:pPr>
      <w:r>
        <w:rPr/>
        <w:tab/>
        <w:tab/>
        <w:t>Zadeklarowanie zmiennej wskaŸnikowej powoduje utworzenie jej oraz rezerwuje dla niej miejsce w pamiêci. Nie jest to jednak, i nale¿y o tym zawsze pamiêtaæ, równowa¿ne z utworzeniem zmiennej wskazywanej. Ka¿d¹ zmienn¹ wskaŸnikow¹ musimy przed u¿yciem zainicjalizowaæ. Mo¿emy to uczyniæ na kilka sposobów. S¹ one nastêpuj¹ce:</w:t>
      </w:r>
    </w:p>
    <w:p>
      <w:pPr>
        <w:pStyle w:val="Normal"/>
        <w:bidi w:val="0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-</w:t>
      </w:r>
      <w:r>
        <w:rPr/>
        <w:t xml:space="preserve"> przypisanie zmiennej wskaŸnikowej adresu jakiejœ istniej¹cej zmiennej,</w:t>
      </w:r>
    </w:p>
    <w:p>
      <w:pPr>
        <w:pStyle w:val="Normal"/>
        <w:bidi w:val="0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-</w:t>
      </w:r>
      <w:r>
        <w:rPr/>
        <w:t xml:space="preserve"> skopiowanie wartoœci wczeœniej zainicjalizowanej zmiennej wskaŸnikowej,</w:t>
      </w:r>
    </w:p>
    <w:p>
      <w:pPr>
        <w:pStyle w:val="Normal"/>
        <w:bidi w:val="0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-</w:t>
      </w:r>
      <w:r>
        <w:rPr/>
        <w:t xml:space="preserve"> wpisanie wartoœci sta³ej lub wyliczonej typu Pointer,</w:t>
      </w:r>
    </w:p>
    <w:p>
      <w:pPr>
        <w:pStyle w:val="Normal"/>
        <w:bidi w:val="0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-</w:t>
      </w:r>
      <w:r>
        <w:rPr/>
        <w:t xml:space="preserve"> przypisanie zmiennej wskaŸnikowej adresu utworzonej zmiennej dynamicznej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 xml:space="preserve">Dok³adniej omówimy teraz ostatni z tych sposobów, czyli tworzenie zmiennych dynamicznych. Tworzy siê je za pomoc¹ procedury lub funkcj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w</w:t>
      </w:r>
      <w:r>
        <w:rPr/>
        <w:t xml:space="preserve"> albo procedur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tMem</w:t>
      </w:r>
      <w:r>
        <w:rPr/>
        <w:t>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Sk³adnia: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</w:t>
      </w:r>
      <w:r>
        <w:rPr/>
        <w:t xml:space="preserve"> New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r</w:t>
      </w:r>
      <w:r>
        <w:rPr/>
        <w:t xml:space="preserve"> P: Pointer [ , Init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structor</w:t>
      </w:r>
      <w:r>
        <w:rPr/>
        <w:t xml:space="preserve"> ]);</w:t>
      </w:r>
    </w:p>
    <w:p>
      <w:pPr>
        <w:pStyle w:val="Normal"/>
        <w:bidi w:val="0"/>
        <w:jc w:val="both"/>
        <w:rPr/>
      </w:pPr>
      <w:r>
        <w:rPr/>
        <w:tab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</w:t>
      </w:r>
      <w:r>
        <w:rPr/>
        <w:t xml:space="preserve"> GetMem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r</w:t>
      </w:r>
      <w:r>
        <w:rPr/>
        <w:t xml:space="preserve"> P: Pointer; Size: Word);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 xml:space="preserve">Zmienne dynamiczne pojawiaj¹ siê w pamiêci dopiero w trakcie dzia³ania programu. Jest mo¿liwe wyst¹pienie b³êdu w czasie ich zak³adania, po prostu mo¿e zabrakn¹æ miejsca na stercie. Aby unikn¹æ takiej sytuacji, nale¿y przed wywo³aniem procedur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w</w:t>
      </w:r>
      <w:r>
        <w:rPr/>
        <w:t xml:space="preserve"> lub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tMem</w:t>
      </w:r>
      <w:r>
        <w:rPr/>
        <w:t xml:space="preserve"> wywo³aæ bezparametrow¹ funkcjê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xAvail</w:t>
      </w:r>
      <w:r>
        <w:rPr/>
        <w:t xml:space="preserve"> w celu sprawdzenia, czy na stercie jest wystarczaj¹co du¿o miejsca. Funkcj¹ pomocn¹ przy ustalaniu ile bajtów pamiêci potrzebujemy jes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zeOf</w:t>
      </w:r>
      <w:r>
        <w:rPr/>
        <w:t xml:space="preserve">. Podajemy w niej, jako parametr, nazwê typu lub zmiennej, której rozmiar chcemy ustaliæ. Za³ó¿my, ¿e chcemy utworzyæ zmienn¹ wskazywan¹ przez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eal</w:t>
      </w:r>
      <w:r>
        <w:rPr/>
        <w:t xml:space="preserve"> typu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^Real</w:t>
      </w:r>
      <w:r>
        <w:rPr/>
        <w:t>. Powinniœmy to zrobiæ nastêpuj¹co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 xml:space="preserve"> MaxAvail&gt;=SizeOf(PReal^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n</w:t>
      </w:r>
      <w:r>
        <w:rPr/>
        <w:t xml:space="preserve"> New(PReal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se</w:t>
      </w:r>
      <w:r>
        <w:rPr/>
        <w:t xml:space="preserve"> ...</w:t>
      </w:r>
    </w:p>
    <w:p>
      <w:pPr>
        <w:pStyle w:val="Normal"/>
        <w:bidi w:val="0"/>
        <w:jc w:val="both"/>
        <w:rPr/>
      </w:pPr>
      <w:r>
        <w:rPr/>
        <w:t xml:space="preserve">lub z u¿yciem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tMem</w:t>
      </w:r>
      <w:r>
        <w:rPr/>
        <w:t>:</w:t>
      </w:r>
    </w:p>
    <w:p>
      <w:pPr>
        <w:pStyle w:val="Normal"/>
        <w:bidi w:val="0"/>
        <w:jc w:val="both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 xml:space="preserve"> MaxAvail&gt;=SizeOf(PReal^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n</w:t>
      </w:r>
      <w:r>
        <w:rPr/>
        <w:t xml:space="preserve"> GetMem(PReal,SizeOf(PReal^)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se</w:t>
      </w:r>
      <w:r>
        <w:rPr/>
        <w:t xml:space="preserve"> ..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 xml:space="preserve">Zalecana jest ostro¿noœæ przy korzystaniu z procedur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tMem</w:t>
      </w:r>
      <w:r>
        <w:rPr/>
        <w:t>, gdy¿ wymaga ona podania jako parametr iloœci pamiêci do przydzielenia. Iloœæ ta nie musi siê zgadzaæ z rozmiarem zmiennej wskazywanej przez inicjalizowan¹ zmienn¹ wskaŸnikow¹. Czasami wykorzystywane jest to œwiadomie w celu oszczêdnego korzystania z pamiêci. Pamiêtaæ jednak nale¿y, ¿e kompilator nie jest w stanie sprawdziæ odwo³añ do tak zdefiniowanej zmiennej. Poni¿ej pokazano sposób utworzenia dynamicznej tablicy o zmiennym rozmiarze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Prog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{W przyk³adzie pokazane jest tworzenie tablicy dynamicznej zawieraj¹cej </w:t>
      </w:r>
      <w:r>
        <w:rPr/>
        <w:t>50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elementów (mniej ni¿ zadeklarowano). Pokazane jest te¿ kilka przyk³adów poprawnych i niepoprawnych odwo³añ do niej.}</w:t>
      </w:r>
    </w:p>
    <w:p>
      <w:pPr>
        <w:pStyle w:val="Prog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Prog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ype</w:t>
      </w:r>
    </w:p>
    <w:p>
      <w:pPr>
        <w:pStyle w:val="Prog"/>
        <w:bidi w:val="0"/>
        <w:jc w:val="left"/>
        <w:rPr/>
      </w:pPr>
      <w:r>
        <w:rPr/>
        <w:tab/>
        <w:t xml:space="preserve">Tarr =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rray</w:t>
      </w:r>
      <w:r>
        <w:rPr/>
        <w:t xml:space="preserve"> [0..1000]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f</w:t>
      </w:r>
      <w:r>
        <w:rPr/>
        <w:t xml:space="preserve"> Integer;</w:t>
      </w:r>
    </w:p>
    <w:p>
      <w:pPr>
        <w:pStyle w:val="Prog"/>
        <w:bidi w:val="0"/>
        <w:jc w:val="left"/>
        <w:rPr/>
      </w:pPr>
      <w:r>
        <w:rPr/>
        <w:tab/>
        <w:t>Tparr = ^Tarr;</w:t>
      </w:r>
    </w:p>
    <w:p>
      <w:pPr>
        <w:pStyle w:val="Prog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r</w:t>
      </w:r>
    </w:p>
    <w:p>
      <w:pPr>
        <w:pStyle w:val="Prog"/>
        <w:bidi w:val="0"/>
        <w:jc w:val="left"/>
        <w:rPr/>
      </w:pPr>
      <w:r>
        <w:rPr/>
        <w:tab/>
        <w:t>Parr : Tparr;</w:t>
      </w:r>
    </w:p>
    <w:p>
      <w:pPr>
        <w:pStyle w:val="Prog"/>
        <w:bidi w:val="0"/>
        <w:jc w:val="left"/>
        <w:rPr/>
      </w:pPr>
      <w:r>
        <w:rPr/>
      </w:r>
    </w:p>
    <w:p>
      <w:pPr>
        <w:pStyle w:val="Prog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W programie mamy nastêpuj¹ce instrukcje.}</w:t>
      </w:r>
    </w:p>
    <w:p>
      <w:pPr>
        <w:pStyle w:val="Prog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Prog"/>
        <w:bidi w:val="0"/>
        <w:jc w:val="left"/>
        <w:rPr/>
      </w:pPr>
      <w:r>
        <w:rPr/>
        <w:tab/>
        <w:t>GetMem(Parr,50*SizeOf(Integer));</w:t>
      </w:r>
    </w:p>
    <w:p>
      <w:pPr>
        <w:pStyle w:val="Prog"/>
        <w:bidi w:val="0"/>
        <w:jc w:val="left"/>
        <w:rPr/>
      </w:pPr>
      <w:r>
        <w:rPr/>
        <w:tab/>
        <w:t>Parr^[0]:=5;</w:t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odwo³anie poprawne zapis 5 do zerowego el. tablicy}</w:t>
      </w:r>
    </w:p>
    <w:p>
      <w:pPr>
        <w:pStyle w:val="Prog"/>
        <w:bidi w:val="0"/>
        <w:jc w:val="left"/>
        <w:rPr/>
      </w:pPr>
      <w:bookmarkStart w:id="3" w:name="odwol"/>
      <w:r>
        <w:rPr/>
        <w:tab/>
        <w:t>Parr^[-1]:=10;</w:t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b³¹d zakresu tablicy zg³aszany przez kompilator}</w:t>
      </w:r>
    </w:p>
    <w:p>
      <w:pPr>
        <w:pStyle w:val="Prog"/>
        <w:bidi w:val="0"/>
        <w:jc w:val="left"/>
        <w:rPr/>
      </w:pPr>
      <w:r>
        <w:rPr/>
        <w:tab/>
        <w:t>Parr^[2000]:=0;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b³¹d zakresu tablicy zg³aszany przez kompilator}</w:t>
      </w:r>
    </w:p>
    <w:p>
      <w:pPr>
        <w:pStyle w:val="Prog"/>
        <w:bidi w:val="0"/>
        <w:jc w:val="left"/>
        <w:rPr/>
      </w:pPr>
      <w:r>
        <w:rPr/>
        <w:tab/>
        <w:t>Parr^[60]:=7;</w:t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UWAGA b³¹d zakresu tablicy nie zg³aszany przez kompilator}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>W podobny sposób mo¿emy utworzyæ tablicê dwu lub wiêcej wymiarow¹ jako jednowymiarow¹ tablicê wskaŸników do tablic jednowymiarowych. Sposób tworzenia takich tablic i operowania na nich pozostawiony jest czytelnikowi jako æwiczenie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Heading3"/>
        <w:bidi w:val="0"/>
        <w:ind w:left="284" w:hanging="0"/>
        <w:rPr/>
      </w:pPr>
      <w:r>
        <w:rPr/>
        <w:t>13.3.3. Arytmetyka wskaŸników</w:t>
      </w:r>
    </w:p>
    <w:p>
      <w:pPr>
        <w:pStyle w:val="Normal"/>
        <w:bidi w:val="0"/>
        <w:rPr/>
      </w:pPr>
      <w:r>
        <w:rPr/>
        <w:tab/>
        <w:tab/>
        <w:t>Dopuszczalne s¹ nastêpuj¹ce operacje arytmetyczno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logiczne na zmiennych wskaŸnikowych:</w:t>
      </w:r>
    </w:p>
    <w:p>
      <w:pPr>
        <w:pStyle w:val="Normal"/>
        <w:bidi w:val="0"/>
        <w:spacing w:before="120" w:after="0"/>
        <w:ind w:left="357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-</w:t>
      </w:r>
      <w:r>
        <w:rPr/>
        <w:tab/>
        <w:t>porównanie wskaŸników (zmiennych b¹dŸ sta³ych wskaŸnikowych), ale tylko na równoœæ (=) lub nierównoœæ (&lt;&gt;), nie jest natomiast poprawne sprawdzanie, który wskaŸnik jest wiêkszy albo mniejszy,</w:t>
      </w:r>
    </w:p>
    <w:p>
      <w:pPr>
        <w:pStyle w:val="Normal"/>
        <w:bidi w:val="0"/>
        <w:spacing w:before="120" w:after="0"/>
        <w:ind w:left="357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-</w:t>
      </w:r>
      <w:r>
        <w:rPr/>
        <w:tab/>
        <w:t xml:space="preserve">zwiêkszenie lub zmniejszenie zmiennej wskaŸnikowej o okreœlonym typie wskazywanym (nie </w:t>
      </w:r>
      <w:r>
        <w:rPr>
          <w:i/>
          <w:iCs/>
        </w:rPr>
        <w:t>Pointer</w:t>
      </w:r>
      <w:r>
        <w:rPr/>
        <w:t xml:space="preserve">) za pomoc¹ procedu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c</w:t>
      </w:r>
      <w:r>
        <w:rPr/>
        <w:t xml:space="preserve"> i 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c</w:t>
      </w:r>
      <w:r>
        <w:rPr/>
        <w:t>; zmiana wartoœci zmiennej wskaŸnikowej wynosi nie jeden, lecz rozmiar typu wskazywanego.</w:t>
      </w:r>
    </w:p>
    <w:p>
      <w:pPr>
        <w:pStyle w:val="Normal"/>
        <w:bidi w:val="0"/>
        <w:spacing w:before="120" w:after="0"/>
        <w:ind w:left="357" w:hanging="357"/>
        <w:rPr/>
      </w:pPr>
      <w:r>
        <w:rPr/>
      </w:r>
    </w:p>
    <w:p>
      <w:pPr>
        <w:pStyle w:val="Normal"/>
        <w:bidi w:val="0"/>
        <w:ind w:left="357" w:hanging="357"/>
        <w:rPr/>
      </w:pPr>
      <w:r>
        <w:rPr/>
        <w:tab/>
        <w:tab/>
        <w:t xml:space="preserve">Przyk³adowo, gdy zastosujemy procedurê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c</w:t>
      </w:r>
      <w:r>
        <w:rPr/>
        <w:t xml:space="preserve">(A,2) do zmiennej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</w:t>
      </w:r>
      <w:r>
        <w:rPr/>
        <w:t xml:space="preserve"> typu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^Real</w:t>
      </w:r>
      <w:r>
        <w:rPr/>
        <w:t xml:space="preserve">, spowodujemy zwiêkszenie jej o 2*6=12, gdyby natomiast zmienn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</w:t>
      </w:r>
      <w:r>
        <w:rPr/>
        <w:t xml:space="preserve"> by³a typu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^Integer</w:t>
      </w:r>
      <w:r>
        <w:rPr/>
        <w:t>, wtedy zwiêkszy³aby siê o 2*2=4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 xml:space="preserve">Operacja zwiêkszania i zmiejszania zmiennych wskaŸnikowych ma zastosowanie tylko w wypadku tablic (jeœli np. zmienna wskaŸnikowa wskazuje na element 5 tablicy, to operacj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c</w:t>
      </w:r>
      <w:r>
        <w:rPr/>
        <w:t>(Zm) spowoduje, ¿e zmienna ta bêdzie wskazywaæ element 4 niezale¿nie od typu tablicy). Operacja ta powinna byæ stosowana bardzo ostro¿nie, a pocz¹tkuj¹cym programistom w ogóle nie jest zalecana.</w:t>
      </w:r>
    </w:p>
    <w:p>
      <w:pPr>
        <w:pStyle w:val="Normal"/>
        <w:bidi w:val="0"/>
        <w:jc w:val="both"/>
        <w:rPr/>
      </w:pPr>
      <w:r>
        <w:rPr/>
        <w:tab/>
        <w:t>Pozosta³e operacje arytmetyczne i logiczne nie s¹ dopuszczalne dla zmiennych wskaŸnikowych.</w:t>
      </w:r>
    </w:p>
    <w:p>
      <w:pPr>
        <w:pStyle w:val="Heading3"/>
        <w:bidi w:val="0"/>
        <w:ind w:left="284" w:hanging="0"/>
        <w:rPr/>
      </w:pPr>
      <w:r>
        <w:rPr/>
        <w:t>13.3.4. Odwo³ania do zmiennej wskazywanej. Zgodnoœæ typów</w:t>
      </w:r>
    </w:p>
    <w:p>
      <w:pPr>
        <w:pStyle w:val="Normal"/>
        <w:bidi w:val="0"/>
        <w:rPr/>
      </w:pPr>
      <w:r>
        <w:rPr/>
        <w:tab/>
        <w:tab/>
        <w:t>Odwo³anie do zmiennej wskazywanej przez zmienn¹ wskaŸnikow¹ realizuje siê poprzez dopisanie bezpoœrednio za nazw¹ zmiennej znaku "^". W przypadku zmiennych prostych nie sprawia to ¿adnych problemów. Przy zmiennych z³o¿onych trzeba sobie uœwiadomiæ co jest w danym momencie zmienn¹ wskaŸnikow¹, co wskazywan¹, tablic¹, rekordem itd. Rozwa¿my np. nastêpuj¹ce deklaracje:</w:t>
      </w:r>
    </w:p>
    <w:p>
      <w:pPr>
        <w:pStyle w:val="Prog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Prog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ype</w:t>
      </w:r>
    </w:p>
    <w:p>
      <w:pPr>
        <w:pStyle w:val="Prog"/>
        <w:bidi w:val="0"/>
        <w:jc w:val="left"/>
        <w:rPr/>
      </w:pPr>
      <w:r>
        <w:rPr/>
        <w:tab/>
        <w:t xml:space="preserve">Tarrp =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rray</w:t>
      </w:r>
      <w:r>
        <w:rPr/>
        <w:t xml:space="preserve">[1..5]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f</w:t>
      </w:r>
      <w:r>
        <w:rPr/>
        <w:t xml:space="preserve"> ^Integer;</w:t>
      </w:r>
    </w:p>
    <w:p>
      <w:pPr>
        <w:pStyle w:val="Prog"/>
        <w:bidi w:val="0"/>
        <w:jc w:val="left"/>
        <w:rPr/>
      </w:pPr>
      <w:r>
        <w:rPr/>
        <w:tab/>
        <w:t>Tparrp = ^Tarrp;</w:t>
      </w:r>
    </w:p>
    <w:p>
      <w:pPr>
        <w:pStyle w:val="Prog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r</w:t>
      </w:r>
    </w:p>
    <w:p>
      <w:pPr>
        <w:pStyle w:val="Prog"/>
        <w:bidi w:val="0"/>
        <w:jc w:val="left"/>
        <w:rPr/>
      </w:pPr>
      <w:r>
        <w:rPr/>
        <w:tab/>
        <w:t>Arrp : Tarrp;</w:t>
      </w:r>
    </w:p>
    <w:p>
      <w:pPr>
        <w:pStyle w:val="Prog"/>
        <w:bidi w:val="0"/>
        <w:jc w:val="left"/>
        <w:rPr/>
      </w:pPr>
      <w:r>
        <w:rPr/>
        <w:tab/>
        <w:t>Parrp : Tparrp;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>Zadeklarowano dwie zmienne. Pierwsza jest tablic¹ wskaŸników do liczb typu integer, a wiêc tablic¹, której elementy s¹ zmiennymi wskaŸnikowymi. Prawid³owe odwo³anie do zmiennych wskazywanych przez t¹ tablicê wygl¹da wiêc nastêpuj¹co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Prog"/>
        <w:bidi w:val="0"/>
        <w:jc w:val="left"/>
        <w:rPr/>
      </w:pPr>
      <w:r>
        <w:rPr/>
        <w:t>Arrp[N]^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 xml:space="preserve">W powy¿szym zapisi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 xml:space="preserve"> oznacza dowoln¹ liczbê z zakresu 1..5, a ca³e odwo³anie mo¿e siê znaleŸæ wszêdzie tam, gdzie dopuszczalne jest u¿ycie zmiennej typu </w:t>
      </w:r>
      <w:r>
        <w:rPr>
          <w:i/>
          <w:iCs/>
        </w:rPr>
        <w:t>Integer</w:t>
      </w:r>
      <w:r>
        <w:rPr/>
        <w:t xml:space="preserve">. Druga zmienna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rrp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 xml:space="preserve"> jest zmienn¹ wskaŸnikow¹. Wymaga oczywiœcie, jak ka¿da zmienna wskaŸnikowa, zainicjalizowania. Nastêpnie do wskazywanych przez ni¹ zmiennych odwo³ujemy siê nastêpuj¹co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Prog"/>
        <w:bidi w:val="0"/>
        <w:jc w:val="left"/>
        <w:rPr/>
      </w:pPr>
      <w:r>
        <w:rPr/>
        <w:t>Parrp^[N]^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gdy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arrp </w:t>
      </w:r>
      <w:r>
        <w:rPr/>
        <w:t>jest wskaŸnikiem (^) do tablicy ([N]) wskaŸników (^)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 xml:space="preserve">Zmienne wskazywane mog¹ byæ traktowane w wyra¿eniach tak samo jak zmienne statyczne odpowiadaj¹cych im typów. Obowi¹zuj¹ wiêc tu tak¿e wszystkie regu³y jêzyka Pascal dotycz¹ce zgodnoœci typów zmiennych, sta³ych i wyra¿eñ. Dokonywane s¹ standardowe uzgodnienia typów oraz dopuszczalne s¹ jawne konwersje. </w:t>
      </w:r>
    </w:p>
    <w:p>
      <w:pPr>
        <w:pStyle w:val="Heading3"/>
        <w:bidi w:val="0"/>
        <w:ind w:left="284" w:hanging="0"/>
        <w:rPr/>
      </w:pPr>
      <w:bookmarkStart w:id="4" w:name="przekaz"/>
      <w:r>
        <w:rPr/>
        <w:t>13.3.5. Przekazywanie zmiennych wskaŸnikowych do i z procedur i funkcji</w:t>
      </w:r>
    </w:p>
    <w:p>
      <w:pPr>
        <w:pStyle w:val="Normal"/>
        <w:bidi w:val="0"/>
        <w:rPr/>
      </w:pPr>
      <w:r>
        <w:rPr/>
        <w:tab/>
        <w:tab/>
        <w:t>Jak powiedziano w poprzednim rozdziale, odwo³ania do zmiennych wskazywanych traktowane s¹ podobnie jak zmienne statyczne. To samo dotyczy odwo³añ do zmiennych wskazywanych jako parametry aktualne funkcji i procedur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>Inn¹ spraw¹ jest natomiast przekazywanie do funkcji i procedur zmiennych wskaŸnikowych. Odwo³anie do zmiennych przez nie wskazywanych nastêpuje dopiero we wnêtrzu procedury czy funkcji. Oczywiœcie zmienne wskaŸnikowe maj¹ okreœlony typ i mog¹ byæ parametrami formalnymi. Zmienne te mog¹ byæ przekazywane przez wartoœæ, przez zmienn¹, a tak¿e przez nazwê podobnie jak dowolne inne zmienne. Przekazuj¹c zmienn¹ wskaŸnikow¹ jako parametr aktualny przekazujemy tym samym adres (wskaŸnik) zmiennej przez ni¹ wskazywanej pozwalaj¹c procedurze lub funkcji na dowolne operacje na zmiennej wskazywanej. Jest to systuacja identyczna z przekazywaniem parametrów przez zmienn¹ i z tego powodu mechanizm ten jest rzadko u¿ywany. Czêœciej spotykane jest przekazywanie zmiennych wskaŸnikowych metod¹ przez zmienn¹. Wykorzystywane jest to gdy procedura zmienia zarówno zmienn¹ wskaŸnikow¹, jak i przez ni¹ wskazywan¹, b¹dŸ tylko zmienn¹ wskaŸnikow¹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 xml:space="preserve">Typy wskaŸnikowe s¹ tak¿e poprawne jako typy zwracane przez funkcje. Przyk³adem funkcji zwracaj¹cej wskaŸnik jest funkcyjna postaæ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w</w:t>
      </w:r>
      <w:r>
        <w:rPr/>
        <w:t>. Co ciekawe, jeœli odwo³ujemy siê do zmiennej wskazywanej przez wskaŸnik zwracany przez funkcjê, mo¿emy wywo³anie funkcji umieœciæ nawet po lewej stronie operacji przypisania. Poni¿szy przyk³ad pokazuje przekazywanie zmiennej wskaŸnikowej jako parametr oraz przekazywanie wskaŸnika z funkcji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Przyk³ad 13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instrText xml:space="preserve"> SEQ prz13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Prog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Funkcja NewInt przydziela pamiêæ dla dynamicznej zmiennej typu Integer pod warunkiem, ¿e parametr Wsk nie wskazuje na ju¿ istniej¹c¹ zmienn¹. WskaŸnik do zmiennej przekazywany jest przez parametr Wsk oraz jako wartoœæ zwracana przez funkcjê.}</w:t>
      </w:r>
    </w:p>
    <w:p>
      <w:pPr>
        <w:pStyle w:val="Prog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Prog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ype</w:t>
      </w:r>
    </w:p>
    <w:p>
      <w:pPr>
        <w:pStyle w:val="Prog"/>
        <w:bidi w:val="0"/>
        <w:jc w:val="left"/>
        <w:rPr/>
      </w:pPr>
      <w:r>
        <w:rPr/>
        <w:tab/>
        <w:t>PInteger = ^Integer;</w:t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unction</w:t>
      </w:r>
      <w:r>
        <w:rPr/>
        <w:t xml:space="preserve"> NewInt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r</w:t>
      </w:r>
      <w:r>
        <w:rPr/>
        <w:t xml:space="preserve"> Wsk : PInteger) : PInteger;</w:t>
      </w:r>
    </w:p>
    <w:p>
      <w:pPr>
        <w:pStyle w:val="Prog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begin</w:t>
      </w:r>
    </w:p>
    <w:p>
      <w:pPr>
        <w:pStyle w:val="Prog"/>
        <w:bidi w:val="0"/>
        <w:jc w:val="left"/>
        <w:rPr/>
      </w:pPr>
      <w:r>
        <w:rPr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t</w:t>
      </w:r>
      <w:r>
        <w:rPr/>
        <w:t xml:space="preserve"> Assigned(Wsk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n</w:t>
      </w:r>
      <w:r>
        <w:rPr/>
        <w:t xml:space="preserve"> New(Wsk);</w:t>
      </w:r>
    </w:p>
    <w:p>
      <w:pPr>
        <w:pStyle w:val="Prog"/>
        <w:bidi w:val="0"/>
        <w:jc w:val="left"/>
        <w:rPr/>
      </w:pPr>
      <w:r>
        <w:rPr/>
        <w:tab/>
        <w:tab/>
        <w:t>NewInt := Wsk;</w:t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end</w:t>
      </w:r>
      <w:r>
        <w:rPr/>
        <w:t xml:space="preserve">;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NewInt}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both"/>
        <w:rPr/>
      </w:pPr>
      <w:r>
        <w:rPr/>
        <w:t>Odwo³anie do tak zdefiniowanej funkcji mo¿e wygl¹daæ na przyk³ad tak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Prog"/>
        <w:bidi w:val="0"/>
        <w:jc w:val="left"/>
        <w:rPr/>
      </w:pPr>
      <w:r>
        <w:rPr/>
        <w:t>NewInt(Pint)^:=5;</w:t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Pint jest typu PInteger}</w:t>
      </w:r>
      <w:r>
        <w:rPr/>
        <w:t>.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 xml:space="preserve">U¿yto tu funkcj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ssigned</w:t>
      </w:r>
      <w:r>
        <w:rPr/>
        <w:t xml:space="preserve"> s³u¿¹cej do okreœlania, czy zmienna wskaŸnikowa podana jako parametr zosta³a zainicjalizowana, czy nie. Funkcja ta zwraca wartoœæ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ue</w:t>
      </w:r>
      <w:r>
        <w:rPr/>
        <w:t xml:space="preserve">, gdy zmienna wskaŸnikowa wskazuje na cokolwiek. Wykorzystanie funkcj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wInt</w:t>
      </w:r>
      <w:r>
        <w:rPr/>
        <w:t xml:space="preserve"> wymaga, aby ka¿da zmienna wskaŸnikowa, która przestaje wskazywaæ poprawn¹ zmienn¹ dynamiczn¹ (np. p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spose</w:t>
      </w:r>
      <w:r>
        <w:rPr/>
        <w:t xml:space="preserve">) uzyskiwa³a wartoœæ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il</w:t>
      </w:r>
      <w:r>
        <w:rPr/>
        <w:t xml:space="preserve">. Jest to tak¿e wymagane dla funkcj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ssigned</w:t>
      </w:r>
      <w:r>
        <w:rPr/>
        <w:t>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Heading3"/>
        <w:bidi w:val="0"/>
        <w:ind w:left="284" w:hanging="0"/>
        <w:rPr/>
      </w:pPr>
      <w:r>
        <w:rPr/>
        <w:t>13.3.6. Zwalnianie pamiêci</w:t>
      </w:r>
    </w:p>
    <w:p>
      <w:pPr>
        <w:pStyle w:val="Normal"/>
        <w:bidi w:val="0"/>
        <w:rPr/>
      </w:pPr>
      <w:r>
        <w:rPr/>
        <w:tab/>
        <w:tab/>
        <w:t xml:space="preserve">Ka¿da utworzona zmienna dynamiczna powinna byæ usuniêta z pamiêci. Najlepiej, jeœli to nast¹pi natychmiast, gdy zmienna przestanie byæ potrzebna. Do zwalniania pamiêci na stercie dynamicznej s³u¿¹ procedur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spose</w:t>
      </w:r>
      <w:r>
        <w:rPr/>
        <w:t xml:space="preserve">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reeMem</w:t>
      </w:r>
      <w:r>
        <w:rPr/>
        <w:t xml:space="preserve"> oraz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lease</w:t>
      </w:r>
      <w:r>
        <w:rPr/>
        <w:t>. U¿yciem tych procedur rz¹dz¹ nastêpuj¹ce regu³y:</w:t>
      </w:r>
    </w:p>
    <w:p>
      <w:pPr>
        <w:pStyle w:val="Normal"/>
        <w:bidi w:val="0"/>
        <w:spacing w:before="120" w:after="0"/>
        <w:ind w:left="284" w:hanging="284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-</w:t>
      </w:r>
      <w:r>
        <w:rPr/>
        <w:tab/>
        <w:t xml:space="preserve">jeœli zmienna by³a zak³adana przez procedurê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w</w:t>
      </w:r>
      <w:r>
        <w:rPr/>
        <w:t xml:space="preserve">, likwidujemy j¹ procedur¹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spose</w:t>
      </w:r>
      <w:r>
        <w:rPr/>
        <w:t>,</w:t>
      </w:r>
    </w:p>
    <w:p>
      <w:pPr>
        <w:pStyle w:val="Normal"/>
        <w:bidi w:val="0"/>
        <w:spacing w:before="120" w:after="0"/>
        <w:ind w:left="284" w:hanging="284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-</w:t>
      </w:r>
      <w:r>
        <w:rPr/>
        <w:tab/>
        <w:t xml:space="preserve">jeœli zak³adaliœmy zmienn¹ procedur¹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tMem</w:t>
      </w:r>
      <w:r>
        <w:rPr/>
        <w:t xml:space="preserve">, zwalniamy procedur¹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reeMem</w:t>
      </w:r>
      <w:r>
        <w:rPr/>
        <w:t>,</w:t>
      </w:r>
    </w:p>
    <w:p>
      <w:pPr>
        <w:pStyle w:val="Normal"/>
        <w:bidi w:val="0"/>
        <w:ind w:left="284" w:hanging="284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-</w:t>
      </w:r>
      <w:r>
        <w:rPr/>
        <w:tab/>
        <w:t xml:space="preserve">procedur¹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lease</w:t>
      </w:r>
      <w:r>
        <w:rPr/>
        <w:t xml:space="preserve"> mo¿emy usun¹æ wszystkie zmienne dynamiczne, ale nie nale¿y mieszaæ u¿ycia procedu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spose</w:t>
      </w:r>
      <w:r>
        <w:rPr/>
        <w:t>/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reeMem</w:t>
      </w:r>
      <w:r>
        <w:rPr/>
        <w:t xml:space="preserve"> 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lease</w:t>
      </w:r>
      <w:r>
        <w:rPr/>
        <w:t>.</w:t>
      </w:r>
    </w:p>
    <w:p>
      <w:pPr>
        <w:pStyle w:val="Normal"/>
        <w:bidi w:val="0"/>
        <w:ind w:left="357" w:hanging="357"/>
        <w:rPr/>
      </w:pPr>
      <w:r>
        <w:rPr/>
      </w:r>
    </w:p>
    <w:p>
      <w:pPr>
        <w:pStyle w:val="Normal"/>
        <w:bidi w:val="0"/>
        <w:ind w:left="357" w:hanging="357"/>
        <w:rPr/>
      </w:pPr>
      <w:r>
        <w:rPr/>
        <w:tab/>
        <w:tab/>
        <w:t xml:space="preserve">Procedur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lease</w:t>
      </w:r>
      <w:r>
        <w:rPr/>
        <w:t xml:space="preserve"> zwalnia ca³e miejsce na stercie powy¿ej podanego jako parametr wskaŸnika. WskaŸnikiem tym mo¿e byæ zmienna wskaŸnikowa skojarzona ze zmienn¹ dynamiczn¹ lub wype³niona przez procedurê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rk</w:t>
      </w:r>
      <w:r>
        <w:rPr/>
        <w:t xml:space="preserve">. Poni¿szy przyk³ad pokazuje sposób u¿ycia pary procedu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rk</w:t>
      </w:r>
      <w:r>
        <w:rPr/>
        <w:t>/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lease</w:t>
      </w:r>
      <w:r>
        <w:rPr/>
        <w:t>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Przyk³ad 13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instrText xml:space="preserve"> SEQ prz13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</w:t>
      </w:r>
      <w:r>
        <w:rPr/>
        <w:t xml:space="preserve"> Mark_Release;</w:t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type </w:t>
      </w:r>
      <w:r>
        <w:rPr/>
        <w:t>PInt = ^Integer;</w:t>
      </w:r>
    </w:p>
    <w:p>
      <w:pPr>
        <w:pStyle w:val="Prog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var</w:t>
      </w:r>
    </w:p>
    <w:p>
      <w:pPr>
        <w:pStyle w:val="Prog"/>
        <w:bidi w:val="0"/>
        <w:jc w:val="left"/>
        <w:rPr/>
      </w:pPr>
      <w:r>
        <w:rPr/>
        <w:tab/>
        <w:tab/>
        <w:t>Wsk1,Wsk2,Wsk3 : PInt;</w:t>
      </w:r>
    </w:p>
    <w:p>
      <w:pPr>
        <w:pStyle w:val="Prog"/>
        <w:bidi w:val="0"/>
        <w:jc w:val="left"/>
        <w:rPr/>
      </w:pPr>
      <w:r>
        <w:rPr/>
        <w:tab/>
        <w:tab/>
        <w:t>P : Pointer;</w:t>
      </w:r>
    </w:p>
    <w:p>
      <w:pPr>
        <w:pStyle w:val="Prog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begin</w:t>
      </w:r>
    </w:p>
    <w:p>
      <w:pPr>
        <w:pStyle w:val="Prog"/>
        <w:bidi w:val="0"/>
        <w:jc w:val="left"/>
        <w:rPr/>
      </w:pPr>
      <w:r>
        <w:rPr/>
        <w:tab/>
        <w:tab/>
        <w:t>GetMem(Wsk1,SizeOf(Integer));</w:t>
      </w:r>
    </w:p>
    <w:p>
      <w:pPr>
        <w:pStyle w:val="Prog"/>
        <w:bidi w:val="0"/>
        <w:jc w:val="left"/>
        <w:rPr/>
      </w:pPr>
      <w:r>
        <w:rPr/>
        <w:tab/>
        <w:tab/>
        <w:t>Mark(P);</w:t>
        <w:tab/>
        <w:tab/>
        <w:tab/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Zapamiêtaj stan sterty}</w:t>
      </w:r>
    </w:p>
    <w:p>
      <w:pPr>
        <w:pStyle w:val="Prog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ab/>
        <w:t xml:space="preserve"> </w:t>
        <w:tab/>
        <w:t>GetMem(Wsk2,2);</w:t>
      </w:r>
    </w:p>
    <w:p>
      <w:pPr>
        <w:pStyle w:val="Prog"/>
        <w:bidi w:val="0"/>
        <w:jc w:val="left"/>
        <w:rPr/>
      </w:pPr>
      <w:r>
        <w:rPr/>
        <w:tab/>
        <w:tab/>
        <w:t>New(Wsk3);</w:t>
      </w:r>
    </w:p>
    <w:p>
      <w:pPr>
        <w:pStyle w:val="Prog"/>
        <w:bidi w:val="0"/>
        <w:jc w:val="left"/>
        <w:rPr/>
      </w:pPr>
      <w:r>
        <w:rPr/>
        <w:tab/>
        <w:tab/>
        <w:t>Wsk1^ := 5;</w:t>
      </w:r>
    </w:p>
    <w:p>
      <w:pPr>
        <w:pStyle w:val="Prog"/>
        <w:bidi w:val="0"/>
        <w:jc w:val="left"/>
        <w:rPr/>
      </w:pPr>
      <w:r>
        <w:rPr/>
        <w:tab/>
        <w:tab/>
        <w:t>Wsk2^:=Wsk1^;</w:t>
      </w:r>
    </w:p>
    <w:p>
      <w:pPr>
        <w:pStyle w:val="Prog"/>
        <w:bidi w:val="0"/>
        <w:jc w:val="left"/>
        <w:rPr/>
      </w:pPr>
      <w:r>
        <w:rPr/>
        <w:tab/>
        <w:tab/>
        <w:t>Wsk3^:=Wsk2^;</w:t>
      </w:r>
    </w:p>
    <w:p>
      <w:pPr>
        <w:pStyle w:val="Prog"/>
        <w:bidi w:val="0"/>
        <w:jc w:val="left"/>
        <w:rPr/>
      </w:pPr>
      <w:r>
        <w:rPr/>
        <w:tab/>
        <w:tab/>
        <w:t>Write('Wsk3 wskazuje na liczbê ',Wsk3^);</w:t>
      </w:r>
    </w:p>
    <w:p>
      <w:pPr>
        <w:pStyle w:val="Prog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1.}</w:t>
      </w:r>
      <w:r>
        <w:rPr/>
        <w:tab/>
        <w:t>Release(P);</w:t>
      </w:r>
    </w:p>
    <w:p>
      <w:pPr>
        <w:pStyle w:val="Prog"/>
        <w:bidi w:val="0"/>
        <w:jc w:val="left"/>
        <w:rPr/>
      </w:pPr>
      <w:r>
        <w:rPr/>
        <w:tab/>
        <w:tab/>
        <w:t>Wsk2:=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il;</w:t>
      </w:r>
    </w:p>
    <w:p>
      <w:pPr>
        <w:pStyle w:val="Prog"/>
        <w:bidi w:val="0"/>
        <w:jc w:val="left"/>
        <w:rPr/>
      </w:pPr>
      <w:r>
        <w:rPr/>
        <w:tab/>
        <w:tab/>
        <w:t>Wsk3:=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il;</w:t>
      </w:r>
    </w:p>
    <w:p>
      <w:pPr>
        <w:pStyle w:val="Prog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operacje na zmiennej Wsk1^}</w:t>
      </w:r>
    </w:p>
    <w:p>
      <w:pPr>
        <w:pStyle w:val="Prog"/>
        <w:bidi w:val="0"/>
        <w:jc w:val="left"/>
        <w:rPr/>
      </w:pPr>
      <w:r>
        <w:rPr/>
        <w:tab/>
        <w:tab/>
        <w:t>Release(Wsk1);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>{Usuñ zmienn¹ wskazywan¹ przez Wsk1}</w:t>
      </w:r>
    </w:p>
    <w:p>
      <w:pPr>
        <w:pStyle w:val="Prog"/>
        <w:bidi w:val="0"/>
        <w:jc w:val="left"/>
        <w:rPr/>
      </w:pPr>
      <w:r>
        <w:rPr/>
        <w:tab/>
        <w:tab/>
        <w:t>Wsk1:=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il;</w:t>
      </w:r>
    </w:p>
    <w:p>
      <w:pPr>
        <w:pStyle w:val="Prog"/>
        <w:bidi w:val="0"/>
        <w:jc w:val="left"/>
        <w:rPr/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  <w:r>
        <w:rPr/>
        <w:t>;</w:t>
      </w:r>
    </w:p>
    <w:p>
      <w:pPr>
        <w:pStyle w:val="Prog"/>
        <w:bidi w:val="0"/>
        <w:jc w:val="left"/>
        <w:rPr/>
      </w:pPr>
      <w:r>
        <w:rPr/>
      </w:r>
    </w:p>
    <w:p>
      <w:pPr>
        <w:pStyle w:val="Prog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1. Pamiêæ przydzielona dla Wsk2 i Wsk3 (po operacji Mark) zostaje zwolniona. Zmienna Wsk1 nadal jest u¿yteczna.}</w:t>
      </w:r>
    </w:p>
    <w:p>
      <w:pPr>
        <w:pStyle w:val="Normal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/>
      </w:pPr>
      <w:r>
        <w:rPr/>
        <w:tab/>
        <w:tab/>
        <w:t xml:space="preserve">Dobr¹ praktyk¹ jest przypisywanie zmiennej wskaŸnikowej, po zwolnieniu pamiêci, wartoœci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il</w:t>
      </w:r>
      <w:r>
        <w:rPr/>
        <w:t xml:space="preserve"> mówi¹cej, ¿e zmienna wskaŸnikowa ju¿ na nic nie wskazuje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tabs>
          <w:tab w:val="clear" w:pos="284"/>
          <w:tab w:val="right" w:pos="8505" w:leader="none"/>
        </w:tabs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Zadania do rozdzia³u XIII</w:t>
      </w:r>
    </w:p>
    <w:p>
      <w:pPr>
        <w:pStyle w:val="Normal"/>
        <w:tabs>
          <w:tab w:val="clear" w:pos="284"/>
          <w:tab w:val="right" w:pos="8505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Normal"/>
        <w:tabs>
          <w:tab w:val="clear" w:pos="284"/>
          <w:tab w:val="right" w:pos="8505" w:leader="none"/>
        </w:tabs>
        <w:bidi w:val="0"/>
        <w:rPr/>
      </w:pPr>
      <w:r>
        <w:rPr/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3-1*</w:t>
      </w:r>
    </w:p>
    <w:p>
      <w:pPr>
        <w:pStyle w:val="Normal"/>
        <w:bidi w:val="0"/>
        <w:jc w:val="both"/>
        <w:rPr/>
      </w:pPr>
      <w:r>
        <w:rPr/>
        <w:t>Traktuj¹c ekran w trybie tekstowym jak tablicê napisaæ procedurê wypisuj¹c¹ w okreœlonym miejscu ekranu tekst o zadanych atrybutach (kolor t³a i liter, tekst rozstrzelony itp.). Parametry ekranu:</w:t>
      </w:r>
    </w:p>
    <w:p>
      <w:pPr>
        <w:pStyle w:val="Normal"/>
        <w:bidi w:val="0"/>
        <w:spacing w:before="120" w:after="0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-</w:t>
      </w:r>
      <w:r>
        <w:rPr/>
        <w:t xml:space="preserve"> pocz¹tek Ptr($B800:0),</w:t>
      </w:r>
    </w:p>
    <w:p>
      <w:pPr>
        <w:pStyle w:val="Normal"/>
        <w:bidi w:val="0"/>
        <w:spacing w:before="120" w:after="0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-</w:t>
      </w:r>
      <w:r>
        <w:rPr/>
        <w:t xml:space="preserve"> organizacja 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rray</w:t>
      </w:r>
      <w:r>
        <w:rPr/>
        <w:t xml:space="preserve">[1..24,1..80]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f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cord</w:t>
      </w:r>
      <w:r>
        <w:rPr/>
        <w:t xml:space="preserve"> Znak:Char; Atrybut:Byte;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  <w:r>
        <w:rPr/>
        <w:t>;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3-2</w:t>
      </w:r>
    </w:p>
    <w:p>
      <w:pPr>
        <w:pStyle w:val="Normal"/>
        <w:bidi w:val="0"/>
        <w:jc w:val="both"/>
        <w:rPr/>
      </w:pPr>
      <w:r>
        <w:rPr/>
        <w:t>Utworzyæ tablicê dynamiczn¹ o zadawanym rozmiarze oraz procedury operuj¹ce na tej tablicy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3-3</w:t>
      </w:r>
    </w:p>
    <w:p>
      <w:pPr>
        <w:pStyle w:val="Normal"/>
        <w:bidi w:val="0"/>
        <w:jc w:val="both"/>
        <w:rPr/>
      </w:pPr>
      <w:r>
        <w:rPr/>
        <w:t>Utworzyæ dwuwymiarow¹ tablicê dynamiczn¹ o zmiennym rozmiarze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3-4</w:t>
      </w:r>
    </w:p>
    <w:p>
      <w:pPr>
        <w:pStyle w:val="Normal"/>
        <w:bidi w:val="0"/>
        <w:jc w:val="both"/>
        <w:rPr/>
      </w:pPr>
      <w:r>
        <w:rPr/>
        <w:t>Zastosowaæ algorytm sortowania b¹belkowego do tablicy wskaŸników sortuj¹c wskazywane przez nie obiekty:</w:t>
      </w:r>
    </w:p>
    <w:p>
      <w:pPr>
        <w:pStyle w:val="Normal"/>
        <w:bidi w:val="0"/>
        <w:spacing w:before="120" w:after="0"/>
        <w:rPr/>
      </w:pPr>
      <w:r>
        <w:rPr/>
        <w:t>a) zamieniaæ obiekty,</w:t>
      </w:r>
    </w:p>
    <w:p>
      <w:pPr>
        <w:pStyle w:val="Normal"/>
        <w:bidi w:val="0"/>
        <w:spacing w:before="120" w:after="0"/>
        <w:rPr/>
      </w:pPr>
      <w:r>
        <w:rPr/>
        <w:t>b) zamieniaæ wskaŸniki.</w:t>
      </w:r>
    </w:p>
    <w:p>
      <w:pPr>
        <w:pStyle w:val="Normal"/>
        <w:bidi w:val="0"/>
        <w:spacing w:before="120" w:after="0"/>
        <w:rPr/>
      </w:pPr>
      <w:r>
        <w:rPr/>
        <w:t>Porównaæ efektywnoœæ algorytmu w zale¿noœci od rozmiaru danych.</w:t>
      </w:r>
    </w:p>
    <w:p>
      <w:pPr>
        <w:pStyle w:val="Normal"/>
        <w:bidi w:val="0"/>
        <w:spacing w:before="120" w:after="0"/>
        <w:rPr/>
      </w:pPr>
      <w:r>
        <w:rPr/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3-5*</w:t>
      </w:r>
    </w:p>
    <w:p>
      <w:pPr>
        <w:pStyle w:val="Normal"/>
        <w:bidi w:val="0"/>
        <w:jc w:val="both"/>
        <w:rPr/>
      </w:pPr>
      <w:r>
        <w:rPr/>
        <w:t>Zaprogramowaæ procedury dynamicznego przydzia³u i zwalniania pamiêci. Przydzielana pamiêæ powinna byæ brana z tablicy statycznej o du¿ym rozmiarze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3-6</w:t>
      </w:r>
    </w:p>
    <w:p>
      <w:pPr>
        <w:pStyle w:val="Normal"/>
        <w:bidi w:val="0"/>
        <w:jc w:val="both"/>
        <w:rPr/>
      </w:pPr>
      <w:r>
        <w:rPr/>
        <w:t>Napisaæ procedurê przydzielaj¹c¹ pamiêæ dla:</w:t>
      </w:r>
    </w:p>
    <w:p>
      <w:pPr>
        <w:pStyle w:val="Normal"/>
        <w:bidi w:val="0"/>
        <w:spacing w:before="120" w:after="0"/>
        <w:rPr/>
      </w:pPr>
      <w:r>
        <w:rPr/>
        <w:t>a) coraz wiêkszych,</w:t>
      </w:r>
    </w:p>
    <w:p>
      <w:pPr>
        <w:pStyle w:val="Normal"/>
        <w:bidi w:val="0"/>
        <w:spacing w:before="120" w:after="0"/>
        <w:rPr/>
      </w:pPr>
      <w:r>
        <w:rPr/>
        <w:t>b) coraz mniejszych,</w:t>
      </w:r>
    </w:p>
    <w:p>
      <w:pPr>
        <w:pStyle w:val="Normal"/>
        <w:bidi w:val="0"/>
        <w:spacing w:before="120" w:after="0"/>
        <w:rPr/>
      </w:pPr>
      <w:r>
        <w:rPr/>
        <w:t>obiektów (rozmiar: 1..MemAvail-2 z rozs¹dnym skokiem), tak aby po utworzeniu kolejnego obiektu poprzedni usuwaæ. Wyjaœniæ ró¿nice w zachowaniu programu w sytuacji a i b.</w:t>
      </w:r>
    </w:p>
    <w:p>
      <w:pPr>
        <w:pStyle w:val="Normal"/>
        <w:bidi w:val="0"/>
        <w:spacing w:before="120" w:after="0"/>
        <w:rPr/>
      </w:pPr>
      <w:r>
        <w:rPr/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3-7</w:t>
      </w:r>
    </w:p>
    <w:p>
      <w:pPr>
        <w:pStyle w:val="Normal"/>
        <w:bidi w:val="0"/>
        <w:jc w:val="both"/>
        <w:rPr/>
      </w:pPr>
      <w:r>
        <w:rPr/>
        <w:t>Napisaæ procedurê zapamiêtuj¹c¹ i odtwarzaj¹c¹ ca³y ekran graficzny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3-8*</w:t>
      </w:r>
    </w:p>
    <w:p>
      <w:pPr>
        <w:pStyle w:val="Normal"/>
        <w:bidi w:val="0"/>
        <w:jc w:val="both"/>
        <w:rPr/>
      </w:pPr>
      <w:r>
        <w:rPr/>
        <w:t>Napisaæ program rysuj¹cy na ekranie po³o¿enie w pamiêci interakcyjnie tworzonych i usuwanych obiektów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3-9</w:t>
      </w:r>
    </w:p>
    <w:p>
      <w:pPr>
        <w:pStyle w:val="Normal"/>
        <w:bidi w:val="0"/>
        <w:jc w:val="both"/>
        <w:rPr/>
      </w:pPr>
      <w:r>
        <w:rPr/>
        <w:t>Napisaæ program wyszukuj¹cy w zadanym obszarze pamiêci podany ci¹g bajtów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3-10</w:t>
      </w:r>
    </w:p>
    <w:p>
      <w:pPr>
        <w:pStyle w:val="Normal"/>
        <w:bidi w:val="0"/>
        <w:jc w:val="both"/>
        <w:rPr/>
      </w:pPr>
      <w:r>
        <w:rPr/>
        <w:t>Do posortowanej tablicy rekordów utworzyæ tablicê wskaŸników do tych rekordów posortowan¹ wed³ug innego klucza (np.: numery telefonów i nazwiska)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3-11</w:t>
      </w:r>
    </w:p>
    <w:p>
      <w:pPr>
        <w:pStyle w:val="Normal"/>
        <w:bidi w:val="0"/>
        <w:jc w:val="both"/>
        <w:rPr/>
      </w:pPr>
      <w:r>
        <w:rPr/>
        <w:t>Za pomoc¹ tablicy wskaŸników utworzyæ bibliotekê symboli graficznych, które mog¹ byæ umieszczane w dowolnym miejscu ekranu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3-12</w:t>
      </w:r>
    </w:p>
    <w:p>
      <w:pPr>
        <w:pStyle w:val="Normal"/>
        <w:bidi w:val="0"/>
        <w:jc w:val="both"/>
        <w:rPr/>
      </w:pPr>
      <w:r>
        <w:rPr/>
        <w:t>Napisaæ procedury pobieraj¹ce i odtwarzaj¹ce fragmenty ekranu w trybie tekstowym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3-13</w:t>
      </w:r>
    </w:p>
    <w:p>
      <w:pPr>
        <w:pStyle w:val="Normal"/>
        <w:bidi w:val="0"/>
        <w:jc w:val="both"/>
        <w:rPr/>
      </w:pPr>
      <w:r>
        <w:rPr/>
        <w:t>Napisaæ procedurê rysuj¹c¹ na ekranie w formie wykresu s³upkowego zmiany iloœci wolnej pamiêci oraz najwiêkszego wolnego bloku w czasie interakcyjnego przydzielania i zwalniania pamiêci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3-14</w:t>
      </w:r>
    </w:p>
    <w:p>
      <w:pPr>
        <w:pStyle w:val="Normal"/>
        <w:bidi w:val="0"/>
        <w:jc w:val="both"/>
        <w:rPr/>
      </w:pPr>
      <w:r>
        <w:rPr/>
        <w:t>Napisaæ procedurê tworz¹c¹ lustrzane odbicie ekranu tekstowego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3-15</w:t>
      </w:r>
    </w:p>
    <w:p>
      <w:pPr>
        <w:pStyle w:val="Normal"/>
        <w:bidi w:val="0"/>
        <w:spacing w:before="120" w:after="0"/>
        <w:rPr/>
      </w:pPr>
      <w:r>
        <w:rPr/>
        <w:t>Definiujemy ³añcuch jako ci¹g znaków zakoñczony znakiem #0. Dla tak zdefiniowanego ³añcucha napisaæ funkcjê znajduj¹c¹ jego d³ugoœæ.</w:t>
      </w:r>
    </w:p>
    <w:p>
      <w:pPr>
        <w:pStyle w:val="Normal"/>
        <w:bidi w:val="0"/>
        <w:spacing w:before="120" w:after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3-16</w:t>
      </w:r>
    </w:p>
    <w:p>
      <w:pPr>
        <w:pStyle w:val="Normal"/>
        <w:bidi w:val="0"/>
        <w:jc w:val="both"/>
        <w:rPr/>
      </w:pPr>
      <w:r>
        <w:rPr/>
        <w:t>Dla zdefiniowanego jak w zad 13-15 ³añcucha napisaæ procedurê zamiany wszystkich liter na du¿e.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3-17</w:t>
      </w:r>
    </w:p>
    <w:p>
      <w:pPr>
        <w:pStyle w:val="Normal"/>
        <w:bidi w:val="0"/>
        <w:jc w:val="both"/>
        <w:rPr/>
      </w:pPr>
      <w:r>
        <w:rPr/>
        <w:t>Dla zdefiniowanego jak w zad 13-15 ³añcucha napisaæ procedurê wyszukiwania pod³añcucha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3-18</w:t>
      </w:r>
    </w:p>
    <w:p>
      <w:pPr>
        <w:pStyle w:val="Normal"/>
        <w:bidi w:val="0"/>
        <w:jc w:val="both"/>
        <w:rPr/>
      </w:pPr>
      <w:r>
        <w:rPr/>
        <w:t>Utworzyæ tablicê napisów o ró¿nej d³ugoœci, tak aby zajmowa³a mo¿liwie ma³o miejsca w pamiêci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3-19</w:t>
      </w:r>
    </w:p>
    <w:p>
      <w:pPr>
        <w:pStyle w:val="Normal"/>
        <w:bidi w:val="0"/>
        <w:jc w:val="both"/>
        <w:rPr/>
      </w:pPr>
      <w:r>
        <w:rPr/>
        <w:t>Napisaæ procedurê tworz¹c¹ zmienn¹ dynamiczn¹ i wypisuj¹c¹ jej adres w okreœlonym miejscu ekranu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3-20</w:t>
      </w:r>
    </w:p>
    <w:p>
      <w:pPr>
        <w:pStyle w:val="Normal"/>
        <w:bidi w:val="0"/>
        <w:jc w:val="both"/>
        <w:rPr/>
      </w:pPr>
      <w:r>
        <w:rPr/>
        <w:t xml:space="preserve">Utworzyæ tablicê zawieraj¹c¹ liczby typu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eger</w:t>
      </w:r>
      <w:r>
        <w:rPr/>
        <w:t xml:space="preserve"> w elementach nieparzystych a ³añcuchy znaków w parzystych. Napisaæ te¿ procedury zapisuj¹ce i odczytuj¹ce dane z takiej tablicy. Wskazówka: powinna to byæ tablica wskaŸników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inter</w:t>
      </w:r>
      <w:r>
        <w:rPr/>
        <w:t>). Typ elementu wskazywanego okreœla siê dopiero przy odwo³aniu.</w:t>
      </w:r>
      <w:bookmarkEnd w:id="0"/>
      <w:bookmarkEnd w:id="2"/>
      <w:bookmarkEnd w:id="3"/>
      <w:bookmarkEnd w:id="4"/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WWNormal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Pro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Symbo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Normali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nknown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ormali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Nag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Arturstandar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UnknownStyle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numPr>
        <w:ilvl w:val="0"/>
        <w:numId w:val="1"/>
      </w:numPr>
      <w:spacing w:before="240" w:after="24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2">
    <w:name w:val="Heading 2"/>
    <w:basedOn w:val="Heading"/>
    <w:next w:val="TextBody"/>
    <w:qFormat/>
    <w:pPr>
      <w:keepNext w:val="true"/>
      <w:keepLines/>
      <w:numPr>
        <w:ilvl w:val="1"/>
        <w:numId w:val="1"/>
      </w:numPr>
      <w:spacing w:before="240" w:after="240"/>
      <w:jc w:val="left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3">
    <w:name w:val="Heading 3"/>
    <w:basedOn w:val="Heading"/>
    <w:next w:val="TextBody"/>
    <w:qFormat/>
    <w:pPr>
      <w:keepNext w:val="true"/>
      <w:keepLines/>
      <w:numPr>
        <w:ilvl w:val="2"/>
        <w:numId w:val="1"/>
      </w:numPr>
      <w:spacing w:before="240" w:after="240"/>
      <w:ind w:left="284" w:hanging="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6"/>
      <w:szCs w:val="26"/>
    </w:rPr>
  </w:style>
  <w:style w:type="paragraph" w:styleId="Heading4">
    <w:name w:val="Heading 4"/>
    <w:basedOn w:val="Heading"/>
    <w:next w:val="TextBody"/>
    <w:qFormat/>
    <w:pPr>
      <w:keepNext w:val="true"/>
      <w:keepLines/>
      <w:numPr>
        <w:ilvl w:val="3"/>
        <w:numId w:val="1"/>
      </w:numPr>
      <w:spacing w:before="120" w:after="12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ind w:left="720" w:hanging="0"/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ind w:left="720" w:hanging="0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  <w:u w:val="single"/>
    </w:rPr>
  </w:style>
  <w:style w:type="paragraph" w:styleId="Heading7">
    <w:name w:val="Heading 7"/>
    <w:basedOn w:val="Heading"/>
    <w:next w:val="Heading6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>
      <w:tabs>
        <w:tab w:val="clear" w:pos="284"/>
        <w:tab w:val="right" w:pos="8364" w:leader="dot"/>
        <w:tab w:val="right" w:pos="9072" w:leader="none"/>
      </w:tabs>
      <w:ind w:left="2977" w:right="850" w:hanging="85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3">
    <w:name w:val="TOC 3"/>
    <w:basedOn w:val="Index"/>
    <w:pPr>
      <w:tabs>
        <w:tab w:val="clear" w:pos="284"/>
        <w:tab w:val="right" w:pos="8364" w:leader="dot"/>
        <w:tab w:val="right" w:pos="9072" w:leader="none"/>
      </w:tabs>
      <w:ind w:left="2127" w:right="850" w:hanging="709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pPr>
      <w:tabs>
        <w:tab w:val="clear" w:pos="284"/>
        <w:tab w:val="right" w:pos="8364" w:leader="dot"/>
        <w:tab w:val="right" w:pos="9072" w:leader="none"/>
      </w:tabs>
      <w:ind w:left="709" w:right="85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pPr>
      <w:tabs>
        <w:tab w:val="clear" w:pos="284"/>
        <w:tab w:val="right" w:pos="8364" w:leader="dot"/>
        <w:tab w:val="right" w:pos="9072" w:leader="none"/>
      </w:tabs>
      <w:ind w:right="85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Footer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Arturstandard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"/>
    <w:pPr>
      <w:ind w:left="284" w:hanging="28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WWNormalIndent">
    <w:name w:val="WW-Normal Indent"/>
    <w:qFormat/>
    <w:pPr>
      <w:widowControl w:val="false"/>
      <w:numPr>
        <w:ilvl w:val="0"/>
        <w:numId w:val="1"/>
      </w:numPr>
      <w:bidi w:val="0"/>
      <w:ind w:left="720" w:hanging="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g">
    <w:name w:val="prog"/>
    <w:qFormat/>
    <w:pPr>
      <w:keepLines/>
      <w:widowControl w:val="false"/>
      <w:numPr>
        <w:ilvl w:val="1"/>
        <w:numId w:val="1"/>
      </w:num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bidi w:val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0000"/>
      <w:sz w:val="24"/>
      <w:szCs w:val="24"/>
      <w:lang w:val="en-US" w:eastAsia="zh-CN" w:bidi="hi-IN"/>
    </w:rPr>
  </w:style>
  <w:style w:type="paragraph" w:styleId="Symbol">
    <w:name w:val="Symbol"/>
    <w:next w:val="Nagl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Normali">
    <w:name w:val="Normal i"/>
    <w:basedOn w:val="Normal"/>
    <w:next w:val="Normal"/>
    <w:qFormat/>
    <w:pPr>
      <w:numPr>
        <w:ilvl w:val="3"/>
        <w:numId w:val="1"/>
      </w:numPr>
      <w:ind w:firstLine="454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knownStyle5">
    <w:name w:val="Unknown Style: 5"/>
    <w:next w:val="NormalIndent"/>
    <w:qFormat/>
    <w:pPr>
      <w:widowControl w:val="false"/>
      <w:numPr>
        <w:ilvl w:val="4"/>
        <w:numId w:val="1"/>
      </w:numPr>
      <w:bidi w:val="0"/>
      <w:outlineLvl w:val="4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Normali1">
    <w:name w:val="Normal -i"/>
    <w:basedOn w:val="Normal"/>
    <w:qFormat/>
    <w:pPr>
      <w:numPr>
        <w:ilvl w:val="5"/>
        <w:numId w:val="1"/>
      </w:numPr>
      <w:ind w:left="426" w:hanging="426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Nagl">
    <w:name w:val="nagl"/>
    <w:qFormat/>
    <w:pPr>
      <w:widowControl w:val="false"/>
      <w:numPr>
        <w:ilvl w:val="6"/>
        <w:numId w:val="1"/>
      </w:numPr>
      <w:tabs>
        <w:tab w:val="clear" w:pos="284"/>
        <w:tab w:val="right" w:pos="8647" w:leader="none"/>
      </w:tabs>
      <w:bidi w:val="0"/>
      <w:outlineLvl w:val="6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32"/>
      <w:szCs w:val="32"/>
      <w:u w:val="single"/>
      <w:lang w:val="en-US" w:eastAsia="zh-CN" w:bidi="hi-IN"/>
    </w:rPr>
  </w:style>
  <w:style w:type="paragraph" w:styleId="Arturstandard">
    <w:name w:val="artur standard"/>
    <w:qFormat/>
    <w:pPr>
      <w:widowControl w:val="false"/>
      <w:numPr>
        <w:ilvl w:val="7"/>
        <w:numId w:val="1"/>
      </w:numPr>
      <w:bidi w:val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9">
    <w:name w:val="Unknown Style: 9"/>
    <w:next w:val="Nagl"/>
    <w:qFormat/>
    <w:pPr>
      <w:widowControl w:val="false"/>
      <w:numPr>
        <w:ilvl w:val="8"/>
        <w:numId w:val="1"/>
      </w:numPr>
      <w:bidi w:val="0"/>
      <w:outlineLvl w:val="8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